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Early Start Refer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RCEB</w:t>
      </w:r>
      <w:r>
        <w:rPr>
          <w:sz w:val="23"/>
        </w:rPr>
        <w:t xml:space="preserve"> Intake Referral Line 510-618-6195; Fax 510-618-7763, Attn:  EI Intak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EFERRAL SOURCE:  </w:t>
      </w:r>
      <w:r>
        <w:rPr>
          <w:sz w:val="16"/>
          <w:szCs w:val="16"/>
        </w:rPr>
        <w:t>(Name of agency or individual)</w:t>
      </w:r>
      <w:r>
        <w:rPr>
          <w:b/>
          <w:sz w:val="16"/>
          <w:szCs w:val="16"/>
        </w:rPr>
        <w:t xml:space="preserve"> ____________________________________ </w:t>
      </w:r>
      <w:r>
        <w:rPr>
          <w:sz w:val="16"/>
          <w:szCs w:val="16"/>
        </w:rPr>
        <w:t>Phone</w:t>
      </w:r>
      <w:r>
        <w:rPr>
          <w:b/>
          <w:sz w:val="16"/>
          <w:szCs w:val="16"/>
        </w:rPr>
        <w:t>_________________________________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30480</wp:posOffset>
                </wp:positionV>
                <wp:extent cx="68141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.4pt" to="518.9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sz w:val="16"/>
          <w:szCs w:val="16"/>
        </w:rPr>
        <w:tab/>
        <w:tab/>
      </w:r>
      <w:r>
        <w:rPr>
          <w:b/>
          <w:i/>
          <w:sz w:val="16"/>
          <w:szCs w:val="16"/>
        </w:rPr>
        <w:t>Referral cannot be processed if this is not completed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72"/>
        <w:gridCol w:w="1638"/>
        <w:gridCol w:w="360"/>
        <w:gridCol w:w="2401"/>
        <w:gridCol w:w="167"/>
        <w:gridCol w:w="2931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bal consent has been obtained from parent / legal guardian for referral of child to: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The Early Start Program at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ional Center of the East Bay and/or LEA, </w:t>
            </w:r>
          </w:p>
        </w:tc>
        <w:tc>
          <w:tcPr>
            <w:tcW w:w="58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if eligible,  they agree to participate.</w:t>
            </w:r>
          </w:p>
        </w:tc>
      </w:tr>
      <w:tr>
        <w:trPr>
          <w:trHeight w:val="170" w:hRule="atLeast"/>
          <w:cantSplit w:val="true"/>
        </w:trPr>
        <w:tc>
          <w:tcPr>
            <w:tcW w:w="105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ereby give consent for my child to be referred to </w:t>
            </w:r>
          </w:p>
        </w:tc>
        <w:tc>
          <w:tcPr>
            <w:tcW w:w="55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Early Start Program at Regional Center of the East Bay and/or LEA,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d if eligible,  I agree to participate. I also consent to the exchange of verbal or written information between the referral source and RCEB, and/or LEA to gather information needed for intake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 parent or individual legally responsible for this child, I hereby give consent for the information gathered for intake referral purpose to be shared with the qualified specialists evaluating to determine eligibility for Early Start services.</w:t>
            </w:r>
          </w:p>
        </w:tc>
      </w:tr>
      <w:tr>
        <w:trPr>
          <w:trHeight w:val="386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399" w:type="dxa"/>
            <w:gridSpan w:val="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990"/>
        <w:gridCol w:w="2024"/>
        <w:gridCol w:w="720"/>
        <w:gridCol w:w="2296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22885</wp:posOffset>
                      </wp:positionH>
                      <wp:positionV relativeFrom="paragraph">
                        <wp:posOffset>2100580</wp:posOffset>
                      </wp:positionV>
                      <wp:extent cx="6814185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55pt,165.4pt" to="518.95pt,165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 to child</w:t>
            </w:r>
          </w:p>
        </w:tc>
        <w:tc>
          <w:tcPr>
            <w:tcW w:w="202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885</wp:posOffset>
                </wp:positionH>
                <wp:positionV relativeFrom="paragraph">
                  <wp:posOffset>53975</wp:posOffset>
                </wp:positionV>
                <wp:extent cx="681418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4.25pt" to="518.95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720" w:footer="576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90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59"/>
      </w:tblGrid>
      <w:tr>
        <w:trPr>
          <w:trHeight w:val="1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CEB</w:t>
            </w:r>
          </w:p>
        </w:tc>
      </w:tr>
      <w:tr>
        <w:trPr>
          <w:trHeight w:val="2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PA:</w:t>
            </w:r>
          </w:p>
        </w:tc>
      </w:tr>
      <w:tr>
        <w:trPr>
          <w:trHeight w:val="519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ition ASAP [children 30+ months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252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3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2008665293"/>
            <w:bookmarkStart w:id="1" w:name="__Fieldmark__0_2008665293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2008665293"/>
            <w:bookmarkStart w:id="3" w:name="__Fieldmark__1_2008665293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4" w:name="__Fieldmark__2_2008665293"/>
            <w:bookmarkStart w:id="5" w:name="__Fieldmark__2_2008665293"/>
            <w:bookmarkEnd w:id="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6" w:name="__Fieldmark__3_2008665293"/>
            <w:bookmarkStart w:id="7" w:name="__Fieldmark__3_2008665293"/>
            <w:bookmarkEnd w:id="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8" w:name="__Fieldmark__4_2008665293"/>
            <w:bookmarkStart w:id="9" w:name="__Fieldmark__4_2008665293"/>
            <w:bookmarkEnd w:id="9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2008665293"/>
            <w:bookmarkStart w:id="11" w:name="__Fieldmark__5_2008665293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2008665293"/>
            <w:bookmarkStart w:id="13" w:name="__Fieldmark__6_2008665293"/>
            <w:bookmarkEnd w:id="1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2008665293"/>
            <w:bookmarkStart w:id="15" w:name="__Fieldmark__7_2008665293"/>
            <w:bookmarkEnd w:id="1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2008665293"/>
            <w:bookmarkStart w:id="17" w:name="__Fieldmark__8_2008665293"/>
            <w:bookmarkEnd w:id="17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2008665293"/>
            <w:bookmarkStart w:id="19" w:name="__Fieldmark__9_2008665293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es family have interpreter?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0" w:name="__Fieldmark__10_2008665293"/>
      <w:bookmarkStart w:id="21" w:name="__Fieldmark__10_2008665293"/>
      <w:bookmarkEnd w:id="21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Yes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2" w:name="__Fieldmark__11_2008665293"/>
      <w:bookmarkStart w:id="23" w:name="__Fieldmark__11_2008665293"/>
      <w:bookmarkEnd w:id="23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No   Name: ___________________Phone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7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</w:tblGrid>
      <w:tr>
        <w:trPr>
          <w:trHeight w:val="13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2008665293"/>
            <w:bookmarkStart w:id="25" w:name="__Fieldmark__12_2008665293"/>
            <w:bookmarkEnd w:id="25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6" w:name="__Fieldmark__13_2008665293"/>
            <w:bookmarkStart w:id="27" w:name="__Fieldmark__13_2008665293"/>
            <w:bookmarkEnd w:id="27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288" w:top="450" w:footer="576" w:bottom="720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tang;바탕" w:hAnsi="Batang;바탕" w:eastAsia="Batang;바탕" w:cs="Batang;바탕"/>
          <w:sz w:val="16"/>
          <w:szCs w:val="16"/>
        </w:rPr>
      </w:pPr>
      <w:r>
        <w:rPr>
          <w:rFonts w:cs="Arial" w:ascii="Arial" w:hAnsi="Arial"/>
          <w:b/>
          <w:i/>
          <w:sz w:val="18"/>
        </w:rPr>
        <w:t>Documents Requested : _________________________________________________________________________________</w:t>
      </w:r>
    </w:p>
    <w:p>
      <w:pPr>
        <w:pStyle w:val="Normal"/>
        <w:rPr/>
      </w:pPr>
      <w:r>
        <w:rPr>
          <w:rFonts w:eastAsia="Batang;바탕" w:cs="Arial" w:ascii="Arial" w:hAnsi="Arial"/>
          <w:b/>
          <w:i/>
          <w:sz w:val="18"/>
        </w:rPr>
        <w:t>Sub</w:t>
      </w:r>
      <w:r>
        <w:rPr>
          <w:rFonts w:cs="Arial" w:ascii="Arial" w:hAnsi="Arial"/>
          <w:b/>
          <w:i/>
          <w:sz w:val="18"/>
        </w:rPr>
        <w:t>mit the following relevant documents for referred child; [X]:only if attached.</w:t>
      </w: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  <w:gridCol w:w="1800"/>
      </w:tblGrid>
      <w:tr>
        <w:trPr>
          <w:trHeight w:val="28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2008665293"/>
            <w:bookmarkStart w:id="29" w:name="__Fieldmark__14_2008665293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0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15_2008665293"/>
            <w:bookmarkStart w:id="32" w:name="__Fieldmark__15_2008665293"/>
            <w:bookmarkEnd w:id="30"/>
            <w:bookmarkEnd w:id="3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3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008665293"/>
            <w:bookmarkStart w:id="35" w:name="__Fieldmark__16_2008665293"/>
            <w:bookmarkEnd w:id="3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36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17_2008665293"/>
            <w:bookmarkStart w:id="38" w:name="__Fieldmark__17_2008665293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36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18_2008665293"/>
            <w:bookmarkStart w:id="40" w:name="__Fieldmark__18_2008665293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19_2008665293"/>
            <w:bookmarkStart w:id="42" w:name="__Fieldmark__19_2008665293"/>
            <w:bookmarkEnd w:id="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0_2008665293"/>
            <w:bookmarkStart w:id="44" w:name="__Fieldmark__20_2008665293"/>
            <w:bookmarkEnd w:id="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1_2008665293"/>
            <w:bookmarkStart w:id="46" w:name="__Fieldmark__21_2008665293"/>
            <w:bookmarkEnd w:id="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bottom w:val="single" w:sz="18" w:space="1" w:color="000000"/>
        </w:pBdr>
        <w:ind w:left="-43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432" w:hanging="0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2" w:hRule="exact"/>
          <w:cantSplit w:val="true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8120</wp:posOffset>
                </wp:positionH>
                <wp:positionV relativeFrom="paragraph">
                  <wp:posOffset>62230</wp:posOffset>
                </wp:positionV>
                <wp:extent cx="66198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4.9pt" to="505.6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7"/>
          <w:szCs w:val="17"/>
        </w:rPr>
        <w:t>EARLY START ELIGIBILITY CRITERIA</w:t>
      </w:r>
      <w:r>
        <w:rPr>
          <w:b/>
          <w:sz w:val="18"/>
        </w:rPr>
        <w:t>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 [above].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n-US" w:eastAsia="en-US"/>
        </w:rPr>
      </w:pPr>
      <w:r>
        <w:rPr>
          <w:rFonts w:cs="Arial Narrow" w:ascii="Arial Narrow" w:hAnsi="Arial Narrow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2585</wp:posOffset>
                </wp:positionH>
                <wp:positionV relativeFrom="paragraph">
                  <wp:posOffset>16510</wp:posOffset>
                </wp:positionV>
                <wp:extent cx="7181215" cy="5537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 INFANT WITH ESTABLISHED RISK CONDITION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sulting in developmental disabilit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(i.e. Down Syndrome, Cerebral Palsy, Intellectual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isability, Autism, Epilepsy)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      EXHIBITING SIGNIFICANT DEVELOPMENTAL DE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A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t high risk for developmental delay or disability, but have yet to manifest  delays (due to multiple risk factors)- identify below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5pt;height:43.6pt;mso-wrap-distance-left:9.05pt;mso-wrap-distance-right:9.05pt;mso-wrap-distance-top:0pt;mso-wrap-distance-bottom:0pt;margin-top:1.3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 INFANT WITH ESTABLISHED RISK CONDITION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sulting in developmental disability</w:t>
                      </w:r>
                      <w:r>
                        <w:rPr>
                          <w:sz w:val="16"/>
                          <w:szCs w:val="16"/>
                        </w:rPr>
                        <w:t xml:space="preserve">. (i.e. Down Syndrome, Cerebral Palsy, Intellectual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Disability, Autism, Epilepsy)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_______      EXHIBITING SIGNIFICANT DEVELOPMENTAL DE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A)</w:t>
                      </w:r>
                      <w:r>
                        <w:rPr>
                          <w:sz w:val="16"/>
                          <w:szCs w:val="16"/>
                        </w:rPr>
                        <w:t xml:space="preserve"> At high risk for developmental delay or disability, but have yet to manifest  delays (due to multiple risk factors)- identify below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1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036"/>
        <w:gridCol w:w="386"/>
        <w:gridCol w:w="5201"/>
      </w:tblGrid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aturity less than 32 weeks gestation and/or low birth weight of less than 1500 gm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infection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8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nically significant failure to thrive, including but not limited to: weigh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49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lesion or abnormality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 hypotonia or hypertonia, beyond that otherwise associated with a known diagnostic conditio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3.      _______    </w:t>
      </w:r>
      <w:r>
        <w:rPr>
          <w:b/>
          <w:i/>
          <w:sz w:val="16"/>
          <w:szCs w:val="16"/>
        </w:rPr>
        <w:t>(B)</w:t>
      </w:r>
      <w:r>
        <w:rPr>
          <w:sz w:val="16"/>
          <w:szCs w:val="16"/>
        </w:rPr>
        <w:t xml:space="preserve"> High Risk for a developmental disability also exists when the regional center determines that the parent of the infa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 xml:space="preserve">or toddler is a person with a developmental disability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arly Start Intake Coordinator ___________________________ Date _______________   Phone Number 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20:38:00Z</dcterms:created>
  <dc:creator>Katie Budai</dc:creator>
  <dc:description/>
  <dc:language>en-US</dc:language>
  <cp:lastModifiedBy>EHoskins</cp:lastModifiedBy>
  <cp:lastPrinted>2014-12-19T16:21:00Z</cp:lastPrinted>
  <dcterms:modified xsi:type="dcterms:W3CDTF">2014-12-26T20:38:00Z</dcterms:modified>
  <cp:revision>2</cp:revision>
  <dc:subject/>
  <dc:title>Headline Goes Here</dc:title>
</cp:coreProperties>
</file>